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b/>
          <w:b/>
          <w:sz w:val="20"/>
        </w:rPr>
      </w:pPr>
      <w:r>
        <w:rPr>
          <w:b/>
          <w:sz w:val="20"/>
        </w:rPr>
        <w:t>AP English</w:t>
        <w:tab/>
        <w:t>Reading Check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b/>
          <w:b/>
          <w:sz w:val="20"/>
        </w:rPr>
      </w:pPr>
      <w:r>
        <w:rPr>
          <w:b/>
          <w:sz w:val="20"/>
        </w:rPr>
        <w:t>Mr. Aves</w:t>
        <w:tab/>
      </w:r>
      <w:r>
        <w:rPr>
          <w:b/>
          <w:i/>
          <w:sz w:val="20"/>
        </w:rPr>
        <w:t>A Pale View of Hill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  <w:tab/>
        <w:tab/>
        <w:tab/>
        <w:t>by Kazuo Ishiguro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b/>
          <w:b/>
          <w:sz w:val="20"/>
        </w:rPr>
      </w:pPr>
      <w:r>
        <w:rPr>
          <w:b/>
          <w:sz w:val="20"/>
        </w:rPr>
        <w:tab/>
        <w:tab/>
        <w:tab/>
        <w:t>Name 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/>
      </w:pPr>
      <w:r>
        <w:rPr>
          <w:sz w:val="20"/>
        </w:rPr>
        <w:tab/>
        <w:t xml:space="preserve">1) Very literally, this novel is one in which the past and present become confused (they are fused together in the mind of the narrator). What do you see as the </w:t>
      </w:r>
      <w:r>
        <w:rPr>
          <w:b/>
          <w:sz w:val="20"/>
        </w:rPr>
        <w:t>SOURCE</w:t>
      </w:r>
      <w:r>
        <w:rPr>
          <w:sz w:val="20"/>
        </w:rPr>
        <w:t xml:space="preserve"> of the confusion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  <w:tab/>
        <w:t>2) What game do Ogata-San and Jiro play? What attitude does each have toward the game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  <w:tab/>
        <w:t>3) Interpret the meaning of the title of the novel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  <w:tab/>
        <w:t>4) How did Keiko die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  <w:tab/>
        <w:t>5) What did Mariko see in Tokyo and why did it haunt her? How does this image return at later points in the novel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  <w:tab/>
        <w:t xml:space="preserve">6) Ananlyze this interchange: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  <w:tab/>
        <w:tab/>
        <w:t>Etsuko: "You won't always get what you want just by hinting like that, Father."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  <w:tab/>
        <w:tab/>
        <w:t>Ogata: "But I knew you'd pick me up correctly, Etsuko. I have faith in you."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/>
      </w:pPr>
      <w:r>
        <w:rPr>
          <w:sz w:val="20"/>
        </w:rPr>
        <w:tab/>
        <w:t xml:space="preserve">7) The </w:t>
      </w:r>
      <w:r>
        <w:rPr>
          <w:i/>
          <w:sz w:val="20"/>
        </w:rPr>
        <w:t>Times Literary Supplement</w:t>
      </w:r>
      <w:r>
        <w:rPr>
          <w:sz w:val="20"/>
        </w:rPr>
        <w:t xml:space="preserve"> says that the narrator experiences "extreme emotional turbulence." What evidence supports or refutes this conclusion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  <w:tab/>
        <w:t>8) At the end of Part One, the narrator says, "... I realized something else this morning. Something else about the dream ... You see, the little girl isn't on a swing at all. It seemed like that at first. But it's not a swing she's on." What interpretation do you give to these lines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  <w:tab/>
        <w:t>9) What is the  setting of this novel? Are there reasons why this question is difficult to answer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1080"/>
        <w:rPr>
          <w:sz w:val="20"/>
        </w:rPr>
      </w:pPr>
      <w:r>
        <w:rPr>
          <w:sz w:val="20"/>
        </w:rPr>
        <w:tab/>
        <w:t>10) What complaint did Shigeo Matsuda make in his writings about Ogata-San?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20:32:00Z</dcterms:created>
  <dc:creator>MERPS </dc:creator>
  <dc:description/>
  <dc:language>en-US</dc:language>
  <cp:lastModifiedBy>MERPS </cp:lastModifiedBy>
  <cp:lastPrinted>2002-04-04T15:31:00Z</cp:lastPrinted>
  <dcterms:modified xsi:type="dcterms:W3CDTF">2002-04-04T20:32:00Z</dcterms:modified>
  <cp:revision>3</cp:revision>
  <dc:subject/>
  <dc:title>AP English</dc:title>
</cp:coreProperties>
</file>